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1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umamoto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16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umamoto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19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, 201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6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6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5-10-01T06:54:00Z</dcterms:modified>
  <cp:revision>40</cp:revision>
  <dc:subject/>
  <dc:title/>
</cp:coreProperties>
</file>