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3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Fukuoka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7, 202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3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Fukuoka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7, 2023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3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Symbol">
    <w:charset w:val="02"/>
    <w:family w:val="decorative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2-10-27T02:31:00Z</dcterms:modified>
  <cp:revision>1</cp:revision>
  <dc:subject/>
  <dc:title/>
</cp:coreProperties>
</file>